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ACHING AS INQUI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s….(unpack this idea)</w:t>
      </w:r>
    </w:p>
    <w:p>
      <w:pPr>
        <w:pStyle w:val="Normal"/>
        <w:rPr/>
      </w:pPr>
      <w:r>
        <w:rPr>
          <w:sz w:val="24"/>
          <w:szCs w:val="24"/>
        </w:rPr>
        <w:t>Focused inquire -teachers make important decisions on what is important for children/groups of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le teac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ing the learner- where the learner is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ve, self discovery, self moti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driven decision ma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g issues – negotiation/collab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lective thinking/higher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ing, researching, flex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 engagement/owner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ledge of learners – for su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gathering information to make important decisions about lea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ew appro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uble loop learning – is this the right thing to be doing in this point in ti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initiator of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ramework to support people and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tion learning process for the teacher and stu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ers looking at what they are doing and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drive based/reflective/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come b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clical – next steps – what nex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 cent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mpact of teaching on stud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’re doing and why you’re doing it</w:t>
      </w:r>
    </w:p>
    <w:p>
      <w:pPr>
        <w:pStyle w:val="Normal"/>
        <w:rPr/>
      </w:pPr>
      <w:r>
        <w:rPr>
          <w:sz w:val="24"/>
          <w:szCs w:val="24"/>
        </w:rPr>
        <w:t>Founded on ‘knowledge’ from research of best practice – pedag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king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an be developed across the school through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idence/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ing ourselves to notice where the learner is at</w:t>
      </w:r>
    </w:p>
    <w:p>
      <w:pPr>
        <w:pStyle w:val="Normal"/>
        <w:rPr/>
      </w:pPr>
      <w:r>
        <w:rPr>
          <w:sz w:val="24"/>
          <w:szCs w:val="24"/>
        </w:rPr>
        <w:t>Indicators – progressions of th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essional learning, reading/discu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ool wide planning/foc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ling/demonstr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ve staff relation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lture – of languag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e-privatisation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cience investigation</w:t>
      </w:r>
    </w:p>
    <w:p>
      <w:pPr>
        <w:pStyle w:val="Normal"/>
        <w:rPr/>
      </w:pPr>
      <w:r>
        <w:rPr>
          <w:sz w:val="24"/>
          <w:szCs w:val="24"/>
          <w:lang w:val="fr-FR"/>
        </w:rPr>
        <w:t>Appraisal process – collaborative</w:t>
      </w:r>
    </w:p>
    <w:p>
      <w:pPr>
        <w:pStyle w:val="Normal"/>
        <w:tabs>
          <w:tab w:val="clear" w:pos="720"/>
          <w:tab w:val="left" w:pos="7695" w:leader="none"/>
        </w:tabs>
        <w:rPr>
          <w:sz w:val="24"/>
          <w:szCs w:val="24"/>
        </w:rPr>
      </w:pPr>
      <w:r>
        <w:rPr>
          <w:sz w:val="24"/>
          <w:szCs w:val="24"/>
        </w:rPr>
        <w:t>School self review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ted curricul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ward mapping techniq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le school particip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rning communities/sh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ing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idenced based planning – teaching – assess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earch based discu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d on self review/evidence – focused professional lea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rning/teaching convers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aging in ‘critical learning’ conversations – chunking challen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em solving – what tools do we use at the moment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are they integrated across the curriculu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oe we reflect with our learn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sorts of assessment do we use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lications…(what we might need to do different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ocktake of current practi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igative tools – others/reasons for what we use – thinkers and ke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are we deliberately planning for and assessing the value of the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D for staff – pedagogy – shif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 next implicat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ing out what they know first – class to class.  Unit to unit; across sectors (transition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amlining assessment – teacher’s engaging in dialo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stency in assessments (across sectors) i.e. ASS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some huge changes of 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management to reflect, to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some huge changes of 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management, to reflect, to question by e.g.g role model – shar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t changes – have a go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/reflection – critic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ing inquiry as the way we do things around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ing 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sk ta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knowledging that staff don’t know everything – they are learners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ivation – staff buy in/enthusiasm or man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i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red vision/belief/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e wary of checkli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loping a shared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top the bus” – ref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to take soc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How we have challenging/difficult coversation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nects with…(elsewhere in NZC/Te Marautang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ions and prin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.C’s.  Whole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 – i.e. how to work with Maori students – bishops work; hatt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ating to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aging 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 expec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h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tures th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ive pedag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ation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ultural identity – inclusive of cultural 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ciples of adult learn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extual lea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aging 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ues in NZC – innovation, inquiry and curio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ing actively involved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s?  Next step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 start self assessm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 aware of how we talk with each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o co-constr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itude vs belief? Changes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07:00Z</dcterms:created>
  <dc:creator> </dc:creator>
  <dc:description/>
  <cp:keywords/>
  <dc:language>en-US</dc:language>
  <cp:lastModifiedBy>Beth Dungey</cp:lastModifiedBy>
  <dcterms:modified xsi:type="dcterms:W3CDTF">2008-03-26T22:38:00Z</dcterms:modified>
  <cp:revision>4</cp:revision>
  <dc:subject/>
  <dc:title>TEACHING AS INQUIRY</dc:title>
</cp:coreProperties>
</file>